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ыв ___                                                             «___» декабря 2019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ессия _____                                                             с.Кужмара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бюджете Кужмарс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 Кужмарского сельского поселения на 2020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1) прогнозируемый общий объем доходов в сумме 6235,3 тыс. рублей, в том числе межбюджетные трансферты из бюджетов других уровней, из них из бюджета Звениговского муниципального района 5032,3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2) общий объем расходов в сумме 6235,3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3) дефицит бюджета Кужмарского сельского поселения на 2020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Кужмарс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Кужмарс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Кужмарское сельское поселение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Кужмарского сельского поселения на 2020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Кужмарское сельское поселение», утвержденное решением Собрания депутатов муниципального образования «Кужмарское сельское поселение» от 17 декабря 2018 года № 252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/>
      </w:pPr>
      <w:r>
        <w:rPr>
          <w:sz w:val="28"/>
          <w:szCs w:val="28"/>
        </w:rPr>
        <w:t>1) средства, поступающие на счета получателей средств бюджета Кужмарского сельского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/>
      </w:pPr>
      <w:r>
        <w:rPr>
          <w:sz w:val="28"/>
          <w:szCs w:val="28"/>
        </w:rPr>
        <w:t>3) доходы, полученные казенными учреждениями Кужма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/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Кужмарского сельского поселения (за исключением жилых помещений, находящихся в оперативном управлении бюджетных и автономных учреждений Кужмарского сельского поселения, в хозяйственном ведении муниципальных унитарных предприятий Кужма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 w:val="28"/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8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Кужмарс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Кужмарс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Кужмарского сельского поселения, направляемых на исполнение публичных нормативных обязательств на 2020 год в сумме 65,5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. Установить верхний предел муниципального внутреннего долга Кужмарс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Кужмарс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120"/>
        <w:ind w:left="283" w:righ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12. Утвердить объем расходов на обслуживание муниципального долга Кужмарс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13. Установить, что: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о состоянию на 1 января 2020 Кужма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ункт 14. В 2020 году из бюджета Кужмарского сельского поселения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уж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 15. Администрация муниципального образования «Кужмарское сельское поселение» не вправе принимать решения, приводящие к увеличению в 2020 году численности муниципальных служащих Кужмарского сельского поселения и работников казенных учреждений Кужмарского сельского поселения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Кужма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Кужма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14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Кужмарского сельского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ункт 18. Приостановить на 2020 год действие р</w:t>
      </w:r>
      <w:r>
        <w:rPr>
          <w:sz w:val="28"/>
          <w:szCs w:val="28"/>
        </w:rPr>
        <w:t>ешения Собрания депутатов муниципального образования "Кужмарское сельское поселение" от 27 февраля 2013 года № 152 «О пенсии за выслугу лет лицам, замещавшим должности муниципальной службы в администрации муниципального  образования «Кужмарское сельское поселение» в части индексации соответствующих выплат.</w:t>
      </w:r>
    </w:p>
    <w:p>
      <w:pPr>
        <w:pStyle w:val="14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4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 Кужмарского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едседатель Собрания депутатов                                              Л.М.Смирнова</w:t>
      </w:r>
    </w:p>
    <w:sectPr>
      <w:headerReference w:type="default" r:id="rId2"/>
      <w:type w:val="nextPage"/>
      <w:pgSz w:w="11906" w:h="16838"/>
      <w:pgMar w:left="1701" w:right="850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5:34:00Z</dcterms:created>
  <dc:creator>User</dc:creator>
  <dc:description/>
  <cp:keywords/>
  <dc:language>en-US</dc:language>
  <cp:lastModifiedBy>Пользователь 1</cp:lastModifiedBy>
  <dcterms:modified xsi:type="dcterms:W3CDTF">2019-11-14T12:26:00Z</dcterms:modified>
  <cp:revision>6</cp:revision>
  <dc:subject/>
  <dc:title/>
</cp:coreProperties>
</file>